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Carlos, ¿un chico muy san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Scenariusz składa się z serii ćwiczeń mających na celu powtórzenie materiału z modułu 3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xplica a tus estudiantes que van a leer el texto sobre Carlos que está apasionado de la vida sana. Primero, realizan la lectura rápida del texto 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br/>
      </w:r>
      <w:r>
        <w:rPr>
          <w:rFonts w:cs="Palatino Linotype" w:ascii="Palatino Linotype" w:hAnsi="Palatino Linotype"/>
          <w:sz w:val="24"/>
          <w:szCs w:val="24"/>
          <w:lang w:val="es-ES"/>
        </w:rPr>
        <w:t>y preguntan por el vocabulario desconocido. Luego, leen el texto otra vez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todos observan los dibujos del ejercicio y hablan de lo que ven. Luego, en parejas, escriben en cuadernos qué forma parte de la vida de Carlos </w:t>
        <w:br/>
        <w:t>y qué no. Dos personas leen sus respuestas y todos comprueban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-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grupos de tres personas, los alumnos expresan sus opiniones sobre la vida de Carlos. Dicen qué les parece bien y qué les parece mal y elaboran una lista de consejos para Carlos. Pasea por la clase para corregir los posibles errores. Una persona de cada grupo presenta a todos sus consej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pasean por la clase y se preguntan unos a otros sobre sus gustos. Toman notas en sus cuadernos y después algunas personas dicen en el foro dos cosas que tienen en común con uno de sus compañer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</w:t>
      </w: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UTOEVALUACIÓN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este ejerciocio facilita a los alumnos evaluar lo que han aprendido de este módulo. Apuntan las respuestas en sus cuaderno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8</w:t>
      <w:tab/>
      <w:tab/>
      <w:t>Módulo 3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3:00Z</dcterms:created>
  <dc:creator>kpalonka</dc:creator>
  <dc:description/>
  <dc:language>en-US</dc:language>
  <cp:lastModifiedBy>Admin</cp:lastModifiedBy>
  <dcterms:modified xsi:type="dcterms:W3CDTF">2020-02-21T08:43:00Z</dcterms:modified>
  <cp:revision>2</cp:revision>
  <dc:subject/>
  <dc:title/>
</cp:coreProperties>
</file>